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13760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38752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3658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8920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18519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187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90860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7809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29535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28106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76368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83951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27013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52671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21326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