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482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601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205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16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838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785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743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502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179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005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387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784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002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