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417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29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27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21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55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46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3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29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4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82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83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1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47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60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28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731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8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