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74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218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431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22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909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269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331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321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039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659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576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903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43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822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888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