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468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002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55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397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138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768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587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52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7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658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108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9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940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