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4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55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31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7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11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411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262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23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4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765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60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5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42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16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844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48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1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