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128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476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598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857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972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937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018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439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860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044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899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653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222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139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759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