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332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264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70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263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52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98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230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882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693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188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12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605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24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