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753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04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924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748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284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859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448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068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64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181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217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771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892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691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25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071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37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