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7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499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239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757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38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932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378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327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71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044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42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579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51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881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40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