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184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648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593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8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495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112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579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649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862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004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244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870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760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