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30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048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367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132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476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556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237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389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994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065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396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409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675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578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238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40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786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