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844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105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75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878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363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179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417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951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860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484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217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414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473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887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