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15549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82043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04365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89403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24169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68047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10781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74835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8024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29219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72877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9725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07092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