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751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61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272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61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39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91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35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87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60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25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47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9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622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230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780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0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65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