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688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343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815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227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167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963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269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167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224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059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6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424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933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322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082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