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66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27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00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26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17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650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94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0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38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91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345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619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695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