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581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748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165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120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440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542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5792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4967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9444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7466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986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689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586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217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239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013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695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