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354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4806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1631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3925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0898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503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8652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3801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419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508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0174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7773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1703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8311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0093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