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597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132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3167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697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4140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449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0707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944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0033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4039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634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546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4317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