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523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136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751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498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24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766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867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562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709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165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749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845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937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596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859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146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019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