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88670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44989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221424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779616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314317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16094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059618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670749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65591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456656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767745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599928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832206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277560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973843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