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6151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74582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4231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77894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14155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72635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164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6624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26167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94690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043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0930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3257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