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3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3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817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08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0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51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81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69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54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6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69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99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826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96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54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