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56445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12892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65181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39949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5979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70092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49159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9954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79817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02608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27949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03219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10335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19385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46269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