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836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49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386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466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866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370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722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641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071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327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192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244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232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