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1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27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11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36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40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18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68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029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06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6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9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65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4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61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7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2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