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570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417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035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225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657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717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912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547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370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277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573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739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434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425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398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