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097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778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912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786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175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555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119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496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68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4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141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335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937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