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75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394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09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47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91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26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145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40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88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6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25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03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655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28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72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8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5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