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03425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16630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88091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33315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82579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30925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19364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17948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27581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23972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9076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44819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21324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