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642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145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770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775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692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307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768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339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754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777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785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783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039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065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328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571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370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