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642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096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471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133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831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457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99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334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369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328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71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581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347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713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071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