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0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4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7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35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659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571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63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801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344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46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0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5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3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