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450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700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571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582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902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228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818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927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021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555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012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529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23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909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449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269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46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