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624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869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428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456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996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053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14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515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7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94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59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83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710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5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299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