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388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0630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75396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2743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0720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4827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2216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331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8777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98110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238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4062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1067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