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11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08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82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74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79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2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0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148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36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12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82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9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232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89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1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21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116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