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285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604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127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593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3606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710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1883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8623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995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3635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764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1929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386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2565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619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