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33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70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36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903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93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104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249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42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94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053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46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3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74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