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911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066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320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709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629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874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326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760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202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636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262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683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931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958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968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255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919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