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28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77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63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107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666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763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72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0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57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15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52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15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1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02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7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