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3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320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44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602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42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25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0716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93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718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280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45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9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034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