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542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063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381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97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147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794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208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288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029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851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743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61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832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836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240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037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419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