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5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510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24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0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296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475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659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588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1491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751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164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786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79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15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356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