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491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42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875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795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92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091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28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2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33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91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76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205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57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