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36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41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840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087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814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207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193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789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734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249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28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46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975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98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879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569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036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