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040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4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517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907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769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130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593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293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90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545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713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003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938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368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041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