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1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326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0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32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58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26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03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79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68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46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84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931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