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583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57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548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157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77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475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751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683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938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01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368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868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572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413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352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488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557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